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-838200</wp:posOffset>
                </wp:positionV>
                <wp:extent cx="2997200" cy="3225800"/>
                <wp:effectExtent l="5715" t="5080" r="1143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3225960"/>
                          <a:chOff x="0" y="0"/>
                          <a:chExt cx="2997360" cy="3225960"/>
                        </a:xfrm>
                      </wpg:grpSpPr>
                      <wps:wsp>
                        <wps:cNvSpPr/>
                        <wps:spPr>
                          <a:xfrm rot="5400000">
                            <a:off x="-114120" y="11412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" y="26640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05pt;margin-top:-57pt;width:254pt;height:236pt" coordorigin="-1201,-1140" coordsize="5080,47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-1200;top:-1140;width:4839;height:447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-960;top:-900;width:4839;height:4479;mso-wrap-style:none;v-text-anchor:middle;rotation:90" type="_x0000_t6">
                  <v:fill o:detectmouseclick="t" type="solid" color2="#cccc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-373380</wp:posOffset>
                </wp:positionV>
                <wp:extent cx="4905375" cy="1692275"/>
                <wp:effectExtent l="39370" t="38735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6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LIU #12 Literacy Advisory Council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esday, February 28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hambersburg Area S.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pt;margin-top:-29.4pt;width:386.2pt;height:1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LIU #12 Literacy Advisory Council Me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uesday, February 28, 20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 Chambersburg Area S.D.</w:t>
                      </w:r>
                    </w:p>
                  </w:txbxContent>
                </v:textbox>
                <v:fill o:detectmouseclick="t" type="solid" color2="black"/>
                <v:stroke color="gray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3940</wp:posOffset>
            </wp:positionH>
            <wp:positionV relativeFrom="paragraph">
              <wp:posOffset>-123825</wp:posOffset>
            </wp:positionV>
            <wp:extent cx="1749425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w:rPr>
          <w:b/>
          <w:sz w:val="40"/>
          <w:szCs w:val="40"/>
        </w:rPr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The next meeting of the LIU Literacy Advisory Council will be held at </w:t>
      </w:r>
      <w:r>
        <w:rPr>
          <w:b/>
          <w:sz w:val="32"/>
          <w:szCs w:val="32"/>
        </w:rPr>
        <w:t>Chambersburg Area S.D.</w:t>
      </w:r>
      <w:r>
        <w:rPr>
          <w:sz w:val="32"/>
          <w:szCs w:val="32"/>
        </w:rPr>
        <w:t xml:space="preserve">  Registration will be from 8:30 to 9:00 a.m., with the meeting running from 9:00 a.m. to approximately 2:00 p.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UNCH WILL BE PROVIDED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lease forward any agenda items at your earliest convenience to Lisa Menges’ attention at </w:t>
      </w:r>
      <w:hyperlink r:id="rId3">
        <w:r>
          <w:rPr>
            <w:rStyle w:val="InternetLink"/>
            <w:b/>
            <w:i/>
            <w:sz w:val="28"/>
            <w:szCs w:val="28"/>
          </w:rPr>
          <w:t>ldmenges@iu12.org</w:t>
        </w:r>
      </w:hyperlink>
      <w:r>
        <w:rPr>
          <w:b/>
          <w:i/>
          <w:sz w:val="28"/>
          <w:szCs w:val="28"/>
        </w:rPr>
        <w:t xml:space="preserve"> 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me:  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ct:  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 Address:  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18"/>
          <w:szCs w:val="18"/>
        </w:rPr>
        <w:t>Street                                       City                                              State/Zip Co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PID #: ________________________   Phone #: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 Email Address:  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______ Please order lunch for me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 I will be attending the meeting, but unable to join you for lunch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here is no cost for this meeting</w:t>
      </w:r>
      <w:r>
        <w:rPr>
          <w:i/>
          <w:sz w:val="32"/>
          <w:szCs w:val="32"/>
        </w:rPr>
        <w:t>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8290</wp:posOffset>
                  </wp:positionV>
                  <wp:extent cx="6200775" cy="1247775"/>
                  <wp:effectExtent l="38735" t="38735" r="38100" b="3810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00640" cy="124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 Completed Registration Form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coln IU #12, Attn: Bobbye Dillman, 65 Billerbeck Street, P.O. Box 70,  New Oxford, PA 17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ax: (717)624-6522, Email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kdillman@iu12.or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Phone: (717)624-64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r register online at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:Act48.iu12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onic confirmation will be sent ON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EK prior to workshop dat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pt;margin-top:22.7pt;width:488.2pt;height:98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 Completed Registration Form to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coln IU #12, Attn: Bobbye Dillman, 65 Billerbeck Street, P.O. Box 70,  New Oxford, PA 173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ax: (717)624-6522, Email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kdillman@iu12.or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Phone: (717)624-640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r register online at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:Act48.iu12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onic confirmation will be sent ON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EK prior to workshop date.</w:t>
                        </w:r>
                      </w:p>
                    </w:txbxContent>
                  </v:textbox>
                  <v:fill o:detectmouseclick="t" type="solid" color2="black"/>
                  <v:stroke color="gray" weight="76320" joinstyle="miter" endcap="flat"/>
                  <w10:wrap type="none"/>
                </v:round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280</wp:posOffset>
                </wp:positionH>
                <wp:positionV relativeFrom="paragraph">
                  <wp:posOffset>1047115</wp:posOffset>
                </wp:positionV>
                <wp:extent cx="6464300" cy="1191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93.85pt;mso-wrap-distance-left:9.05pt;mso-wrap-distance-right:9.05pt;mso-wrap-distance-top:0pt;mso-wrap-distance-bottom:0pt;margin-top:82.4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dmenges@iu12.org" TargetMode="External"/><Relationship Id="rId4" Type="http://schemas.openxmlformats.org/officeDocument/2006/relationships/hyperlink" Target="mailto:bkdillman@iu12.org" TargetMode="External"/><Relationship Id="rId5" Type="http://schemas.openxmlformats.org/officeDocument/2006/relationships/hyperlink" Target="mailto:bkdillman@iu12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37:00Z</dcterms:created>
  <dc:creator>salance</dc:creator>
  <dc:description/>
  <cp:keywords/>
  <dc:language>en-US</dc:language>
  <cp:lastModifiedBy>Lisa Menges</cp:lastModifiedBy>
  <cp:lastPrinted>2008-02-13T13:21:00Z</cp:lastPrinted>
  <dcterms:modified xsi:type="dcterms:W3CDTF">2012-01-25T18:37:00Z</dcterms:modified>
  <cp:revision>2</cp:revision>
  <dc:subject/>
  <dc:title>PA Literacy Framework Meeting</dc:title>
</cp:coreProperties>
</file>